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4861124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090824500"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31970463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98247274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41880654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47953203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10588870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2457867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